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ta investigación comenzó hace unos años a elevar la controversia cuando un británico, Gavin Menzies, publicó un libro de sus pesquisas y aseguraba que detrás del descubrimiento de América estaban los chinos, no Cristóbal Col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lueven los documentales, los historiadores, los especuladores detrás de este rastro, pero Menzies se acerca a la meta y posiblemente gane la batalla. Acaba de descubrirse un mapa chino con pelos y señales de América… y del mundo entero visitado y recorrido por el almirante chino Zheng 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, ya todos son cadáve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ta investigación comenzó hace unos años a elevar la controversia cuando un británico, Gavin Menzies, publicó un libro de sus pesquisas y aseguraba que detrás del descubrimiento de América estaban los chinos, no Cristóbal Col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lueven los documentales, los historiadores, los especuladores detrás de este rastro, pero Menzies se acerca a la meta y posiblemente gane la batalla. Acaba de descubrirse un mapa chino con pelos y señales de América… y del mundo entero visitado y recorrido por el almirante chino Zheng 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tal, ya todos son cadáve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8:00Z</dcterms:created>
  <dc:creator>IR015252AG</dc:creator>
  <dc:description/>
  <cp:keywords/>
  <dc:language>en-US</dc:language>
  <cp:lastModifiedBy>Artaza Romo Ikaslea</cp:lastModifiedBy>
  <dcterms:modified xsi:type="dcterms:W3CDTF">2014-01-30T11:25:00Z</dcterms:modified>
  <cp:revision>9</cp:revision>
  <dc:subject/>
  <dc:title/>
</cp:coreProperties>
</file>